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Label     Version 3.0   &lt;&lt; MAJOR UPGRAD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up to 9 acro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conversion utility.  Snip fields out of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or databases.  Then join (append) lines to for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  Most databases store names, for example, in a LAS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Select the fields you wish then chang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: Jones  John  C. becomes John C.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ine editing of text and formats. 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on a line.  Select insert or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anywhere within the program to back up a screen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prt file gives how-to examples of crea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included for printing Rolodex card, disk labels, name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